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9357743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7677006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9283281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6552780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3749960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4941266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1622805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5904573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1677393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3390830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11361269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