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00208634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46286568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