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1502600581"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566474989"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311169618"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