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trike/>
          <w:shadow/>
          <w:color w:val="C0C0C0"/>
          <w:sz w:val="16"/>
          <w:vertAlign w:val="superscript"/>
        </w:rPr>
      </w:pPr>
      <w:r>
        <w:rPr/>
        <w:t>ChangeMe</w:t>
      </w:r>
    </w:p>
    <w:p>
      <w:pPr>
        <w:pStyle w:val="Normal"/>
        <w:rPr/>
      </w:pPr>
      <w:r>
        <w:rPr/>
        <w:t>Chang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he-I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08:00Z</dcterms:created>
  <dc:creator>Noel</dc:creator>
  <dc:description>A simple test document to track the progress of this api.</dc:description>
  <cp:keywords>Tests Filter BuiltinProperties CustomDocument properties</cp:keywords>
  <dc:language>en-US</dc:language>
  <cp:lastModifiedBy>Fridrich Strba</cp:lastModifiedBy>
  <dcterms:modified xsi:type="dcterms:W3CDTF">2009-03-10T16:56:00Z</dcterms:modified>
  <cp:revision>11</cp:revision>
  <dc:subject>Testing Document properties</dc:subject>
  <dc:title>A simple test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ooleanTrue">
    <vt:bool>1</vt:bool>
  </property>
  <property fmtid="{D5CDD505-2E9C-101B-9397-08002B2CF9AE}" pid="3" name="ANumericProp">
    <vt:r8>999</vt:r8>
  </property>
  <property fmtid="{D5CDD505-2E9C-101B-9397-08002B2CF9AE}" pid="4" name="ATextProp">
    <vt:lpwstr>SomeText</vt:lpwstr>
  </property>
  <property fmtid="{D5CDD505-2E9C-101B-9397-08002B2CF9AE}" pid="5" name="aDateProp">
    <vt:filetime>2002-12-29T00:00:00Z</vt:filetime>
  </property>
</Properties>
</file>