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0045135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9866326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