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561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744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475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362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