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320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736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026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825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