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050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421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57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98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