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968574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252340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116512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876741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