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85176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47963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1267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7485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489189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