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2333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33465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644046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