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867444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45787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50213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51855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71383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67303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97750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