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15459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55962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2597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