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93881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05453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97014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948930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370324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402519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