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7245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54925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645412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91419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19080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885580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630025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81618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56265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455401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992867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5242990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674707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8978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502482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803060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50236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511434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85331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601483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19030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138046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712743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089263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03260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