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37977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44234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9304787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151573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11061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1731141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6044093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638530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991705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233877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8183457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119149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9660100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878092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267766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0110513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431003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313886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403785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00198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851220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17841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