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772818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748702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1172460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1682544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0631924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9906385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