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5882254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0827067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3801520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