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99722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89577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5651759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53528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803561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2131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839123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271193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52570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377086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23469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318946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1158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485465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472367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68466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665347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395803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943150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015720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56198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25883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