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708256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7692409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6996963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9712532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4933292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