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2360678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93765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41522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22824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32698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083097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36450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