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3938882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0887128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0767535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5352032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2084828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6286813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3005125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7761901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6154762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2543869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8748680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5357119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3907973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1670433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9364714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6187307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5380668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6053148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3647154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7715868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1730473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4675283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7366516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3638674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2354297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