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67731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38764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958171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