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054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24658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84014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16223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7138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18011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93502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19642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68045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64461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00802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53227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82366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28638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03645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94837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70592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16946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6698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7123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06805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7705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