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288388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024088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838619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