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850067152"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72598607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763444496"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65173810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70781870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72034641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