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563592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14424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14923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51048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467173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80350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06313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