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7481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934053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455079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630923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680616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968787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86916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093621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918433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841979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084320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881906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645399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996757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036306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539568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6909498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377631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329616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27546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131759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080540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569573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286797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401152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