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2203635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7278472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1940394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