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27366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57607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59919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31760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69457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