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29502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06108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34107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