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13855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4972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98414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06256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78694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69159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918338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24245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36018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90792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87280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28183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1373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90351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03499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79960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9493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45480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41978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38824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05869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7081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66388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65089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58807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