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6066678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8692817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3795945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2512194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3791089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7036557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0607989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0777333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5675165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1587573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7796329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318488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3452145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7127859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6069211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0672768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5429045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4908562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7392998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7076465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7944419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0115179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