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42083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19899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63020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4558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25637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87091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