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02445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91640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90577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18714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87433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