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91939467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85535529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2068772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5873091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4215843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0189160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118101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