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100425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474690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427582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