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01292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33127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03955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33208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