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65164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56976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32795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79252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