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448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757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5460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8153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