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894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843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885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040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