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6651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710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234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674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