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99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736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876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28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45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71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67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82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128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87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803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13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523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367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46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