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55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610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10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605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69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269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69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151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66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475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11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97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77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45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57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1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62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