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77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70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47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779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17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68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89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25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93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526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8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0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61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