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627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955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410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758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572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484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299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881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444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674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7217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255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883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681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89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