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036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482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190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581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296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215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134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115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224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626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91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566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84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