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016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319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805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806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96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404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718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719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5379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629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384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888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593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136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011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129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994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