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8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668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55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1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5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15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8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9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14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27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84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6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211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