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52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64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537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40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45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152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61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29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28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75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27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895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43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721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38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67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5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