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40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41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98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21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62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90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8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2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7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76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50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982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21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379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