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190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176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564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77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823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38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96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23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4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467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87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5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93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49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