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72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887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362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47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3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54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50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0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63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97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28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26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61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