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50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2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95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11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33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56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2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15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98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65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3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0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579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691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37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71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741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