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yre_event - no titl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higher-level API to the zyre_recv call,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at you will want to do in many cases, such as unpacking the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for each ENTER even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'@discuss' section in './../src/zyre_event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a stable class, and may not change except for emergenc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s provided in stable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nstructor: receive an event from the zyre node, wraps zyre_rec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 event may be a control message (ENTER, EXIT, JOIN, LEAVE)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ata (WHISPER, SHOUT)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yre_event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event_new (zyre_t *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uctor; destroys an even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event_destroy (zyre_event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event type, as printable uppercase string. Choices ar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"ENTER", "EXIT", "JOIN", "LEAVE", "EVASIVE", "WHISPER" and "SH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nd for the local node: "STOP"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event_type (zyre_even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sending peer's uuid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event_peer_uuid (zyre_even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sending peer's public nam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event_peer_name (zyre_even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sending peer's ipaddress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event_peer_addr (zyre_even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the event headers, or NULL if there ar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has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event_headers (zyre_even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value of a header from the message head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obtained by ENTER. Return NULL if no valu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event_header (zyre_event_t *self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the group name that a SHOUT event wa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event_group (zyre_even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the incoming message payload; the caller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message but does not own it and should not destroy i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event_msg (zyre_even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the incoming message payload, and pass ownership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. The caller must destroy the message when finish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fter called on the given event, further calls will return NU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event_get_msg (zyre_even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rint event to zsy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event_print (zyre_even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event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'@interface' section in './../src/zyre_event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tw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t *node1 = zyre_new ("node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od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set_header (node1, "X-HELLO", "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use gossiping instead of beaconing, suits Trav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gossip_bind (node1, "inproc://gossip-hu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et_verbose (nod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zyre_start (node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destroy (&amp;nod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OK (skipping test, no UDP discovery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join (node1, "GLOB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t *node2 = zyre_new ("node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et_verbose (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use gossiping instead of beaconing, suits Trav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gossip_connect (node2, "inproc://gossip-hu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c = zyre_start (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join (node2, "GLOB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ive time for them to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lock_sleep (2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One node shouts t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t *msg = zmsg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addstr (msg, "Hello, 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shout (node1, "GLOBAL", 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lock_sleep (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ar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vent_t *event = zyre_event_new (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yre_event_type (event), "ENT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sender = zyre_event_peer_uuid 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en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name = zyre_event_peer_name 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name, "node1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address = zyre_event_peer_addr 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header = zyre_event_header (event, "X-HELL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h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vent_destroy (&amp;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ars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e tolerate other events, which we can get if there ar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of Zyre running some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= zyre_event_new (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eq (zyre_event_type (event), "JOIN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Parse 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event_destroy (&amp;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= zyre_event_new (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treq (zyre_event_type (event), "SHOUT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rt (streq (zyre_event_group (event), "GLOBAL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sg_t *msg = zyre_event_get_msg 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string = zmsg_popstr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sg_destroy (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rt (streq (string, "Hello, Worl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event_destroy (&amp;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destroy (&amp;nod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destroy (&amp;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