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416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74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3585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830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