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145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131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575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985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