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5585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3835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591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1256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