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3017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735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3738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328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