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572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550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049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5603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