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7417504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8249143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4907734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13985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