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15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411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833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86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