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097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6144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0580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11486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