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71559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392593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