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7661957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3123081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63997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3079705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3621951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1645527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4627832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225250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727400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5516694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0719548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3720898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9038333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2062105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1139403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8859688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7591690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8613140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9034516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863227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255666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1148316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8305247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8923688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395155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0322403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783850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5366465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7373658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386660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1958571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1002905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6875513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8251510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4786861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1247063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0463413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985341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7476636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2441694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286236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802458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