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691307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6296125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9667007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8016025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1249999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9749339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9176983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7196580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7203517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5534888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7700674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9282408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