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872159367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34379979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121303998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748071334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619027930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508116696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850451620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791774300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913588036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993959699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2143050201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988054203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653555548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568052614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088455505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580369759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644255080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489485414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2101492389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828737050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901775197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452039657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599776356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312897693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806061787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847272113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