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495698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4956982"/>
      <w:bookmarkStart w:id="1" w:name="__Fieldmark__0_80495698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0495698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04956982"/>
      <w:bookmarkStart w:id="3" w:name="__Fieldmark__1_80495698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