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104378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61373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34456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80877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52008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92784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86471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25705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