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948223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316748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535953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8619863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