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5019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6592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7341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296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