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52412961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92730678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99011385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68732478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