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page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lobus_ftp_extensions GridFTP: Protocol Extensions to FTP for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tension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extensions to the FTP specification STD 9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, @ref rfc959 "FILE TRANSFER PROTOCOL (FTP)" (October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provide striped data transfer, parall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extended data transfer, data buffer size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annel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commands are introduced in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SPAS "Striped Passive (SPA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SPOR "Striped Data Port (SP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ERET "Extended Retrieve (ERE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ESTO "Extended Store (EST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SBUF "Set Data Buffer Size (SBUF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DCAU "Data Channel Authentication Mode (DCAU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new transfer mode (@ref mode_e "extended-block mod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for parallel and striped data transfers. Also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@ref sec_OPTS "options to RETR" are ad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d data layout and paralle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 names are to be included in the FTP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FEAT if it implements the following sets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upports the SPOR, SPAS, the RETR option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ESTO command a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ERET command a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SBUF command a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D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DCAU command as describ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requirement that data channels are authent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f @ref rfc2228 "RFC 2228" authentication is us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rm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alle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data server, splitting file data for transfer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trip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file's data over multip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des, and transerring over multiple dat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Dat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ped data transfer, a data node is one of the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returned in the SPAS command, or one of the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sent in the SP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D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process establishes and manages the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P can be passive o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nterpreter.  The user and server sides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tinct roles implemented in a user-PI and a server-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isting FTP Standard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FC 959, @ref rfc959 "FILE TRANSFER PROTOCOL (FTP)", J. Pos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Reynolds (October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A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N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K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SCII and Im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r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FC 2228, @ref rfc2228 "FTP Security Extensions", Horowitz, 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Lunt (Octob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SSAPI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FC 2389, @ref rfc2389 "Feature negotiation mechanism for the File Transfer Protocol", P. Hethmon , R. Elz (August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ietfftpext "FTP Extensions", R. Elz, P. Hethmon (Sept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art of a stream mod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S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PAS Striped Passive (S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establish a vector of data socket listeners f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 one or more stripes.  This command MUST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block mode. The response to this command includ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port addresses the server is liste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the extended block mode protocol, SPAS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data transfer commands which receive dat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, ESTO, or APPE) and can not be used with commands which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PA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 = "SPAS"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PI will respond to the SPAS command with a 229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list of host-port strings for the remote server-D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TP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-response = "229-Entering Striped Passive Mode"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*(&lt;SP&gt; host-port 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is correctly parsed, but the server-DT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SPAS request, it must return the same error respo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OPTS for S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ptions in this SPAS specification, and he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comm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S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POR Striped Data Port (SP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to be used as a complement to the SPA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triped third-party transfers. This command MUST alway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extended block mode. The argument to SPOR is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/TCP listener port pairs to which the server is to connect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the extended block mode protocol, SPOR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data transfer commands which send dat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, ERET, LIST, or NLST) and can not be used with commands which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PO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 1*(&lt;SP&gt; &lt;host-port&gt;)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-port sequence in the command structur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port replies to a SP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PI will respond to the SPOR command with the sa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the PORT command described in the @ref rfc959 "ftp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OPTS for SP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ptions in this SPOR specification, and he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comm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RET Extended Retrieve (E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retrieve extension is used to request that a retriev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some additional processing on the server. This comm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way of providing server-side data reduc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RETR command. This command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to the RETR command to allow server side process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round trip (one command sent to the serv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for latency-cri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T may be used with either the data transports defined in RFC 959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lock mode as defined in this document.  Using an ERE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ile which will be sent, with it's own size and byte ran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ro. Restart markers generated while processing an 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 to the beginning of this view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ERE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T &lt;SP&gt; &lt;retrieve-mode&gt; &lt;SP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-mode ::= P &lt;SP&gt; &lt;offset&gt; &lt;S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::= 64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::= 64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b retrieve-mode defines behavior of the extended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re is one mode defined by this specification, but 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-specific on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modes_ERET Extended Retriev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tial Retrieve Mod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the file will be retrieved from the data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defined by the starting @b offset and extent @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used with extended block mode, the exten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sent along with data will send the data with offset of 0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section of the file which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STO Extended Store (E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store extension is used to request that a store be don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cessing on the server. Arbitrary data process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by defining additional ESTO store-modes. Similar to the ER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command expects data sent to satisfy the request to be sen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a new file with data block offset 0 being beginning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ST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 &lt;SP&gt; &lt;store-mod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-mode ::= A &lt;SP&gt;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-mode defines the behavior of the extended sto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e defined by this specification, but other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Extended Stor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Adjusted stor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file is to stored with @b offset added to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ring the blocks of the file.  In extended block mode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ffset in the extended block header by the server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Extended block headers should therefore send the beginning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n the data channel with offset of zero. In stream mode,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implicit offset of 0 for the beginning of th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If a stream mode restart marker is used in conjunction with this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restart marker's offset is added to the offset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adjusted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BUF Set Buffer Size (S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dds the capability of a client to set the TC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subsequent data connections to a value.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pecific commands SITE RBUFSIZE, SITE RETRBUFSIZE, SITE RBUF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BUFSIZE, SITE SBUFSZ, and SITE BUFSIZE. Clients may wish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se other commands to ensure wid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BU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f = SBUF &lt;SP&gt; &lt;buffer-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-size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b buffer-size value is the TCP buffer size in bytes.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should be set accordingly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-PI is able to set the buffer size state 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uffer-size&lt;/b&gt;, then it will return a 200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Even if the SBUF is accepted by the server, an erro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the data connections are actually created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or client operating systems' TC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D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CAU Data Channel Authentication (DC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a method for spec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to be performed on FTP data channel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used when the control connection was authenti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2228 Securit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CA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U &lt;SP&gt; &lt;authentication-mode&gt;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-mode ::= &lt;no-authent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&lt;authenticate-with-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&lt;authenticate-with-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authentication ::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-with-self ::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-with-subject ::= S &lt;subjec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-name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Authentic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uthentication (&lt;b&gt;N&lt;/b&gt;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uthentication handshake will be done upon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f authentication (&lt;b&gt;A&lt;/b&gt;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-protocol specific authentication will be us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The identity of the remote data connection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identity of the user which authenticate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-name authentication (&lt;b&gt;S&lt;/b&gt;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-protocol specific authentication will be us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The identity of the remote data conne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@b subject-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fault data channel authentication mode is @b A for FTP ses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FC 2228 authenticated---the client must explicitly send a DCAU 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it if it does not implement data channel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urity handshake fails, the server should retur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432 (Data channel authentication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e_e Extende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ed and parallel data transfer methods described abov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transfer mode to support out-of-sequence data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al data transmission per data connection. The exten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cribed here extends the block mode header to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s well as large blocks, and end-of-data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dicate that they want to use extended block mod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&lt;SP&gt; E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channel before a transfer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extended block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lock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---+------/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or     |    Byte Count     |    Offset Cou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8 bits |        64 bits    |          64 b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---+------/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codes are indicated by bit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byte.  Six codes have been assigned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umber is the decimal value of the corresponding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   End of data block is EOR (Leg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End of data block i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Suspected errors in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Data block is a restar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End of data block is EOD for a parallel/strip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Sender will close the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ncoding, more than one descriptor cod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 for a particular block.  As many bit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otocol is added to the extended block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to properly handle end-of-file detection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number of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more data is to be sent on the data channel, then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rk the last block, or send a zero-length block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with the EOD bit (8) set in the extended block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receiving an EOD the data connection can be cached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transfer.  To signifiy that the data connection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sets the close bit (4) in the header on the last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nder communicates end of file by sending an EOF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 receiving data.  The EOF message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lock E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+------/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or     |     unused     |  EOD count expec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8 bits |     64 bits    |        64 bi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+------/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F header descriptor has the same definition as the reg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D Coun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64 bit field represents the total number of data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tablished with the server receiving the fil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receiver to determine it has received all of the dat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OD messages received equals the number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OD Count Expected" field the receiver has hi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iting for EOD on all open data connections is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receiver reads an EOD message on all of it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s while an additional data connection is in fl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ere to assume it reached end of file it would fai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the in fligh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EOF in the multi-striped server case a 126 respo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 When receiving data from a striped server a clien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 to a single host, but several host may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s back to the client.  Each host can independent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ta connections it will use, but only a single EOF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back to the client, therefore it must be possible to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ata connections used in the transf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. The 126 response serves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6 is an intermediate response to RETR command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 &lt;SP&gt; 1*(count of data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Count of data connections" can be in a single rep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tripes returned in the response to the SP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protocol change to enable bidirectional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he following problem if doing bidirectional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is pasv, and sending to a multi-stripe serv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reates data connections connections; since the clien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PAS, it cannot associate HOST/PORT pairs on the data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pes on the server (it doesn't even know how man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. it cannot reliably determine which nodes to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(Becomes even more complex in the third-party transf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nder may have multiple stripes of data.)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we need to know logical stripe numbers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EOF Handling in Extende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either striped or parallel mode, you will ge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OF on each SPAS-specified ports (stripes). Host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 must be prepared to accept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 each SPOR port before the EOF bloc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paque restart markers passed via the block h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extended block mode. Instead, the destin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extended data marker responses ov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mark-response = "111" &lt;SP&gt; "Range Marker" &lt;SP&gt; &lt;byte-ranges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-ranges-list       = &lt;byte-range&gt; [ *("," &lt;byte-range&gt;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-range             = &lt;start-offset&gt; "-" &lt;end-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offset       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fset         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ranges in the marker are an incremental set of by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stored to disk by the data server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 is a concatenation of all byte range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 111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AY combine adjacent ranges received over sever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to any number of ranges when sending the RE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restart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lient, on receiving th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0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,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0-29,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30-59,0-29,6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transfer after those 90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indicate that a given range of data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subsequent range markers.  The clien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3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3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0-29,6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client, if it is doing no processing of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MAY send redundant information in a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hould these be allowed as restart markers for stream mode?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Performan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nitor the performance of extended block mod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reliminary reply MAY be transmitted ov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This repl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perf-response  = "112-Perf Marker"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SP&gt; "Timestamp:" &lt;SP&gt; &lt;timestamp&gt;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SP&gt; "Stripe Index:" &lt;SP&gt; &lt;stripe-number&gt;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SP&gt; "Stripe Bytes Transferred:" &lt;SP&gt; &lt;byte count&gt;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&lt;SP&gt; "Total Stripe Count:" &lt;SP&gt; &lt;stripe count&gt;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12 End"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amp               = &lt;number&gt; [ "." &lt;digi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stamp&gt; is seconds since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marker can contain these or any other perf-lin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useful information about the curre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rf-line facts represent an instantaneous state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timestamp. The meaning of the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stamp - The time at which the server computed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This is in seconds since the epoch (00:00:00 UTC,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e Index - the index (0-number of stripes on the STO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) which this marker pertai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e Bytes Transferred - The number of bytes which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st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start time can be specified by a perf mar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pe Bytes Transferred' set to zero.  Only the first marker per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pecify the start time of that stripe. 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with 'Stripe Bytes Transferred' set to zero simply indicate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ver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should send a 'start' marker for each stripe.  A server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nal perf marker for each stripe. This is a mar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pe Bytes Transferred' set to the total transfer size for that st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pts Options to R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in this section provide a means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ng and transfer parallelism information to the server-DT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 command, the Client-FTP may specify a paralle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ng mode it wishes the server-DTP to use. Thes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rver-DTP if the retrieve operation is don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. These options are implemented as @ref rfc2389 "RFC 23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TR OPTS is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-opts     = "OPTS" &lt;SP&gt; "RETR" [&lt;SP&gt; option-list]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-list   = [ layout-opts ";" ] [ parallel-opts ";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-opts   = "StripeLayout=Partitio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"StripeLayout=Blocked;BlockSize=" &lt;block-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-opts = "Parallelism=" &lt;starting-parallelism&gt;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minimum-parallelism&gt; 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maximum-paralleli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size         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-parallelism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-parallelism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-parallelism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ption is used by the source data no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ata file to the appropriate destination st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ipeLayout parameters are to be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ed data layout is one where the data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 data nodes. Only one contiguous s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on each data node. A data node is defined h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port mentioned in the SP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ed data layout is one where the data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robin fashion over the destination data node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rdered by the order of the host-po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OR command. The @b block-size defines the size of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PLVL Parallelis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ism option is used by the source data node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allel data connections may be established to eac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de. This extension option provides for both a fix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, and for adapting the parallelism to the host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within a range. If the @b starting-parallelism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the server-DTP will make @b starting-parallelis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destination data node. If the @b minimum-parallelism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the server may reduce the number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per destination data node to this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maximum-parallelism option is set, then the ser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parallel connections to per destin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at mos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rfc959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l, J. and Reynolds, J.,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isi.edu/in-notes/rfc959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(FTP)&lt;/a&gt;", STD 9, RFC 959, October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rfc2389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hmon, P. and Elz, R.,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isi.edu/in-notes/rfc2389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negotiation mechanism for the File Transfer Protocol&lt;/a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2389, August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rfc2228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witz, M. and Lunt, S.,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isi.edu/in-notes/rfc2228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curity Extensions&lt;/a&gt;", RFC 2228, Octo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ietfftpext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, R. and Hethom, P.,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ietf.org/internet-drafts/draft-ietf-ftpext-mlst-13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xtensions&lt;/a&gt;", IETF Draft, May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endix_i Appendix I: Implementation under G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curity components in this document which a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havior of RFC 2228. These appendix attempts to clarif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extensions map to the OpenSSL-based implementation of the GS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GSI (Grid Security Infra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implementation which communicates with a server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U extension should delegate a limited credential se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S_C_DELEG_FLAG and GSS_C_GLOBUS_LIMITED_DELEG_PROXY_FLA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_init_sec_context()). If delegation is not performed, the cl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DCAU be disable by requesting DCAU N, or the ser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erform the default of DCAU A as described 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AU mode "A" or "S" is used, a separate security context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data channel. The context is established by performing the GSS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with the active-DTP calling gss_init_sec_context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-DTP calling gss_accept_sec_context(). No delegation nee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dat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hannel protection via the PROT command MUST always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CAU A or DCAU S commands.  If a PROT level is set, then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apped according to RFC 2228 Appendix I using the contexts esta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channel.  Tokens transferred over the data channels when either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CAU is used are not framed in any way when using GSI. (Whe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with other GSSAPI mechanisms, a 4 byte, big endian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ength should procede all 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CAU mode or the PROT mode is changed between file transf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data channels in extended block mode, all open data chann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This is because the GSI implementation does not support chan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 on an exist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