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361635313"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522627855"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569363504"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884241673"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752531149"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051882620"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