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Routine Name:</w:t>
        <w:tab/>
        <w:t>getsolvecomp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  <w:tab/>
        <w:t>Returns the name of the compartment stored at the index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side the hines sol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</w:t>
        <w:tab/>
        <w:tab/>
        <w:t>getsolvecompname hsolve_element 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enesis &gt; showfield /cell/solve ncom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[ /cell/solve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compts              =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enesis &gt; echo {getsolvecompname /cell/solve 0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oma[0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  <w:tab/>
        <w:tab/>
        <w:t>Mainly used for debugg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:       hsolve, getsolvechildname, findsolvefield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