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173724890"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14207923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5575915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36635492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864644153"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547561700"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960208955"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31493561"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