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5505873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4351922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