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750110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5134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113943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590407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061004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046876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47014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037184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