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5 2014/08/25 20:46:19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data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complex @ complex Dawson's integr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complex @ rescaled complex error function 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real @ imaginary error function 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real @ Voigt pro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 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expression to a set of data points (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(x,y,z) or (x1, x2, x3, ..., xN, z), using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.  The dummy parameters x1, ..., x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names either using the `set dummy` command or using an in-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the `fit` command.  The expression must evaluate to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o be varied during fitting are specified by the keyword `vi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errors | zerror | xerror | yerror | xy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fit may have up to 12 independent variables (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 configured).  In the absence of a `using` specification,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assumes there is only a single independ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additional columns in the using spe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s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{:s}                     # 1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{:s}                   # 2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{:s}              # 3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{:s}       # N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pecified using the `errors` or `zerrors` keyword, the last column `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standard deviation of the corresponding z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mpute a weight for the datum, 1/s**2.  Otherwise,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ighted equally, with a weight of one.  Note that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s at all, no z errors are read from the datafile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number of using specifiers is ambiguous, you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correspond to errors using the `error` keyword. `noerror`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s `s` are supplied.  `zerror` is an alias for `errors z`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lias `yerror` in the following common case where we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 with y instead of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s     yerror    (similar to `plot` with `yerrorbar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or compatibility reasons with `gnuplot` versions prior to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` keyword is not required.  If you do not specify the err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, there must be two more `using` qualifiers (z and s)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unless there is only one variable.  `gnuplot`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, depending on the number of columns given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always have to supply z-errors 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with two independent variables x, y if you do not specify the `{no}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ere must be two more `using` qualifiers (z and s)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unless there is only on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unit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noerrors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no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noerror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noerror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  By default samples are generated over the full range on 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Therefore iteration does not work for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explicit margins for each plot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and `spacing`. With `margins` you set the outer margin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grid, given as fractions of the whole drawing area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only some plots have labels but their sizes should a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The normal options to these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this kind of plot.  See `set xrange`,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</w:t>
        <w:tab/>
        <w:t>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border` draws filled arrow heads but does not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arrow head. This has two effects.  The arrow hea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. The tip of the arrow head lies exactly on the endpoi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order is drawn, the tip extends beyond the endpoint by so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rder linewidth.  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{&lt;axis&gt;}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&lt;axis&gt; argument allows to specify different tim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dividual axes.  If it is omitted, the format string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 | 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eographic` option signals that data represents a geograph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in degrees/minute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unction 'strftime' (type "man strftime" on unix to look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label axis tickmarks.  `gnuplot` tries to figure ou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is.  You can customize the label format using `set format 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geographic` indicates that the x coordinate is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format x`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coordinate appears as an axis tick label.  The format spec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al format is provided, the coordinate will be reported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 If the corresponding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If a single column is used, it is affected by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Otherwise the x-axis settings apply to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axis settings to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being analysed in a single `stats`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excess kurtosis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excess kurt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