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94903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9402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46324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30515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73103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52801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1686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31824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