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226431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86198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6631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00172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