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76625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91714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1768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