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67788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652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702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09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