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5782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5524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7620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8052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