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478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9791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9067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38403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