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6246111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9397013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7705176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9526275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