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65460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36275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05268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56230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