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36480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27910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88421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05333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