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4102547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982971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035893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245775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0527264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0949285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8585533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1918234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