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34672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51138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93104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73139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